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val="false"/>
          <w:b w:val="false"/>
          <w:bCs/>
          <w:color w:val="FF0000"/>
          <w:sz w:val="38"/>
          <w:szCs w:val="38"/>
        </w:rPr>
      </w:pPr>
      <w:r>
        <w:rPr>
          <w:b w:val="false"/>
          <w:b w:val="false"/>
          <w:bCs/>
          <w:color w:val="FF0000"/>
          <w:sz w:val="38"/>
          <w:sz w:val="38"/>
          <w:szCs w:val="38"/>
          <w:rtl w:val="true"/>
        </w:rPr>
        <w:t>لمع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اعتقاد</w:t>
      </w:r>
    </w:p>
    <w:p>
      <w:pPr>
        <w:pStyle w:val="Normal"/>
        <w:spacing w:before="240" w:after="0"/>
        <w:jc w:val="center"/>
        <w:rPr>
          <w:b w:val="false"/>
          <w:b w:val="false"/>
          <w:bCs/>
          <w:color w:val="FF0000"/>
          <w:sz w:val="38"/>
          <w:szCs w:val="38"/>
        </w:rPr>
      </w:pPr>
      <w:r>
        <w:rPr>
          <w:b w:val="false"/>
          <w:b w:val="false"/>
          <w:bCs/>
          <w:color w:val="FF0000"/>
          <w:sz w:val="38"/>
          <w:sz w:val="38"/>
          <w:szCs w:val="38"/>
          <w:rtl w:val="true"/>
        </w:rPr>
        <w:t>سماح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مفتي</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r>
        <w:rPr>
          <w:b w:val="false"/>
          <w:bCs/>
          <w:color w:val="FF0000"/>
          <w:sz w:val="38"/>
          <w:szCs w:val="38"/>
          <w:rtl w:val="true"/>
        </w:rPr>
        <w:t xml:space="preserve">/ </w:t>
      </w:r>
      <w:r>
        <w:rPr>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عزيز</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له</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آل</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p>
    <w:p>
      <w:pPr>
        <w:pStyle w:val="Normal"/>
        <w:jc w:val="center"/>
        <w:rPr>
          <w:b w:val="false"/>
          <w:b w:val="false"/>
          <w:bCs/>
          <w:color w:val="0000FF"/>
          <w:sz w:val="38"/>
          <w:szCs w:val="38"/>
        </w:rPr>
      </w:pPr>
      <w:r>
        <w:rPr>
          <w:b w:val="false"/>
          <w:b w:val="false"/>
          <w:bCs/>
          <w:color w:val="0000FF"/>
          <w:sz w:val="38"/>
          <w:sz w:val="38"/>
          <w:szCs w:val="38"/>
          <w:rtl w:val="true"/>
        </w:rPr>
        <w:t>الدرس</w:t>
      </w:r>
      <w:r>
        <w:rPr>
          <w:rFonts w:cs="Times New Roman"/>
          <w:b w:val="false"/>
          <w:b w:val="false"/>
          <w:bCs/>
          <w:color w:val="0000FF"/>
          <w:sz w:val="38"/>
          <w:sz w:val="38"/>
          <w:szCs w:val="38"/>
          <w:rtl w:val="true"/>
        </w:rPr>
        <w:t xml:space="preserve"> </w:t>
      </w:r>
      <w:r>
        <w:rPr>
          <w:b w:val="false"/>
          <w:b w:val="false"/>
          <w:bCs/>
          <w:color w:val="0000FF"/>
          <w:sz w:val="38"/>
          <w:sz w:val="38"/>
          <w:szCs w:val="38"/>
          <w:rtl w:val="true"/>
        </w:rPr>
        <w:t>الحادي</w:t>
      </w:r>
      <w:r>
        <w:rPr>
          <w:rFonts w:cs="Times New Roman"/>
          <w:b w:val="false"/>
          <w:b w:val="false"/>
          <w:bCs/>
          <w:color w:val="0000FF"/>
          <w:sz w:val="38"/>
          <w:sz w:val="38"/>
          <w:szCs w:val="38"/>
          <w:rtl w:val="true"/>
        </w:rPr>
        <w:t xml:space="preserve"> </w:t>
      </w:r>
      <w:r>
        <w:rPr>
          <w:b w:val="false"/>
          <w:b w:val="false"/>
          <w:bCs/>
          <w:color w:val="0000FF"/>
          <w:sz w:val="38"/>
          <w:sz w:val="38"/>
          <w:szCs w:val="38"/>
          <w:rtl w:val="true"/>
        </w:rPr>
        <w:t>عشر</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الحمد لله رب العالمين، وصلى الله وسلم وبارك على أشرف الأنبياء والمرسلين، نبينا محمدٍ، وعلى آله وصحبه أجمعين</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ascii="Traditional Arabic" w:hAnsi="Traditional Arabic"/>
          <w:b w:val="false"/>
          <w:b w:val="false"/>
          <w:rtl w:val="true"/>
          <w:lang w:bidi="ar-EG"/>
        </w:rPr>
        <w:t xml:space="preserve">مرحبًا بكم أيها الإخوة والأخوات، في درسٍ من دروس العقيدة وهو شرح كتاب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لمعة الاعتقاد</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 للإمام الموفق ابن قدامة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رحمه الله تعالى</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ascii="Traditional Arabic" w:hAnsi="Traditional Arabic"/>
          <w:b w:val="false"/>
          <w:b w:val="false"/>
          <w:rtl w:val="true"/>
          <w:lang w:bidi="ar-EG"/>
        </w:rPr>
        <w:t>ومع شرح سماحة شيخنا عبد العزيز بن عبد الله آل الشيخ حفظه الله تعالى</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ascii="Traditional Arabic" w:hAnsi="Traditional Arabic"/>
          <w:b w:val="false"/>
          <w:b w:val="false"/>
          <w:rtl w:val="true"/>
          <w:lang w:bidi="ar-EG"/>
        </w:rPr>
        <w:t>مرحبًا بكم سماحة الشيخ</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حياكم الله</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كنا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أحسن الله إليك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قد توقفنا عند قول المصنف</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المؤمنون يرون ربهم في الآخرة بأبصارهم، ويزورونه ويكلمهم ويكلمونه</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بسم الله الرحمن الرحيم، الحمد لله رب العالمين، اللَّهم صلِّ وسلم وبارك على عبدك ورسولك محمدٍ، أشرف الأنبياء وأشرف المرسلين، وعلى آله وصحابته أجمعين، وبعد</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هذا المقطع مفصلٌ في بيان رؤية المؤمنين ربهم يوم القيامة</w:t>
      </w:r>
      <w:r>
        <w:rPr>
          <w:rFonts w:cs="Traditional Arabic" w:ascii="Traditional Arabic" w:hAnsi="Traditional Arabic"/>
          <w:b w:val="false"/>
          <w:rtl w:val="true"/>
          <w:lang w:bidi="ar-EG"/>
        </w:rPr>
        <w:t xml:space="preserve">. </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اتفق أهل السنة والجماعة على أن المؤمنين يرون ربهم يوم القيامة عيانًا، يرونه كما دلَّ عليه الكتاب والسنة، رؤيةً حقيقيةً بصريةً، لا إشكال فيها، دلَّ عليها الكتاب والسنة، وإجماع سلف الأمة من الصحابة والتابعين ومن بعده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وهي أعلى نعيم أهل الجنة، أعلى نعيمهم وأشرفه وأجله وأعظمه رؤية ربهم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فإنها أعلى النعم</w:t>
      </w:r>
      <w:r>
        <w:rPr>
          <w:rFonts w:cs="Traditional Arabic" w:ascii="Traditional Arabic" w:hAnsi="Traditional Arabic"/>
          <w:b w:val="false"/>
          <w:rtl w:val="true"/>
          <w:lang w:bidi="ar-EG"/>
        </w:rPr>
        <w:t xml:space="preserve">. </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ولهذا نقو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جاء في الحديث الصحيح أن النبي صلى الله عليه وسلم 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يُنادِي منادٍ يقول القيامة</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يا أهل الجنة، إن لكم عند الله موعدًا لن يخلفه، قالو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ألم يبيض وجوهنا ويدخلنا الجنة، وينجينا من النار؟ 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بلى، فيكشف الحجاب، فينظرون وجه الله، فما أُعطي أهل الجنة نعيمًا أفضل من هذا النعي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فهذا يثبت الرؤية الحقيقة 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وأنها من نعم الله، وأنها أعظم نعمةٍ أنعم الله بها على عباده المؤمنين يوم القيام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وله</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يزورونه</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ويزورونه</w:t>
      </w:r>
      <w:r>
        <w:rPr>
          <w:rFonts w:ascii="Traditional Arabic" w:hAnsi="Traditional Arabic"/>
          <w:b w:val="false"/>
          <w:b w:val="false"/>
          <w:rtl w:val="true"/>
          <w:lang w:bidi="ar-EG"/>
        </w:rPr>
        <w:t>، جاء في حديث ابن مسعود أنَّ المؤمنين يرون ربهم يوم القيامة، وأن أقربهم إلى الله منزلةً أقربهم إلى الحضور يوم الجمعة، قال ابن مسعود لما دخل المسجد، ورأى ثلاثة نفرٍ، 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ما رابع أربعةٍ ببعيدٍ، فسمعت النبي يقول</w:t>
      </w:r>
      <w:r>
        <w:rPr>
          <w:rFonts w:cs="Traditional Arabic" w:ascii="Traditional Arabic" w:hAnsi="Traditional Arabic"/>
          <w:b w:val="false"/>
          <w:rtl w:val="true"/>
          <w:lang w:bidi="ar-EG"/>
        </w:rPr>
        <w:t xml:space="preserve">: </w:t>
      </w:r>
      <w:r>
        <w:rPr>
          <w:rFonts w:cs="Traditional Arabic" w:ascii="Traditional Arabic" w:hAnsi="Traditional Arabic"/>
          <w:b w:val="false"/>
          <w:color w:val="008000"/>
          <w:rtl w:val="true"/>
          <w:lang w:bidi="ar-EG"/>
        </w:rPr>
        <w:t>«</w:t>
      </w:r>
      <w:r>
        <w:rPr>
          <w:rFonts w:ascii="Traditional Arabic" w:hAnsi="Traditional Arabic"/>
          <w:b w:val="false"/>
          <w:b w:val="false"/>
          <w:color w:val="008000"/>
          <w:rtl w:val="true"/>
          <w:lang w:bidi="ar-EG"/>
        </w:rPr>
        <w:t>يدنو المسلمون من ربهم يوم القيامة على قدر قربهم من الإمام</w:t>
      </w:r>
      <w:r>
        <w:rPr>
          <w:rFonts w:cs="Traditional Arabic" w:ascii="Traditional Arabic" w:hAnsi="Traditional Arabic"/>
          <w:b w:val="false"/>
          <w:color w:val="008000"/>
          <w:rtl w:val="true"/>
          <w:lang w:bidi="ar-EG"/>
        </w:rPr>
        <w:t>»</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هذا لا يُقال من قِبَل الرأي أحسن الله إليك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نعم</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قال الله تعالى</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 xml:space="preserve">﴿وُجُوهٌ يَوْمَئِذٍ نَّاضِرَةٌ </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إِلَى رَبِّهَا نَاظِرَةٌ﴾</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قيام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3</w:t>
      </w:r>
      <w:r>
        <w:rPr>
          <w:rFonts w:cs="Traditional Arabic" w:ascii="Traditional Arabic" w:hAnsi="Traditional Arabic"/>
          <w:b w:val="false"/>
          <w:sz w:val="26"/>
          <w:szCs w:val="26"/>
          <w:rtl w:val="true"/>
          <w:lang w:bidi="ar-EG"/>
        </w:rPr>
        <w:t>]</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هذه الآية </w:t>
      </w:r>
      <w:r>
        <w:rPr>
          <w:rFonts w:ascii="Traditional Arabic" w:hAnsi="Traditional Arabic"/>
          <w:b w:val="false"/>
          <w:b w:val="false"/>
          <w:color w:val="FF0000"/>
          <w:rtl w:val="true"/>
          <w:lang w:bidi="ar-EG"/>
        </w:rPr>
        <w:t xml:space="preserve">﴿وُجُوهٌ يَوْمَئِذٍ نَّاضِرَةٌ </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إِلَى رَبِّهَا نَاظِرَةٌ﴾</w:t>
      </w:r>
      <w:r>
        <w:rPr>
          <w:rFonts w:ascii="Traditional Arabic" w:hAnsi="Traditional Arabic"/>
          <w:b w:val="false"/>
          <w:b w:val="false"/>
          <w:rtl w:val="true"/>
          <w:lang w:bidi="ar-EG"/>
        </w:rPr>
        <w:t xml:space="preserve"> دليلٌ على رؤيتهم الرب يوم القيامة؛ لأنه قال</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 xml:space="preserve">وُجُوهٌ يَوْمَئِذٍ نَّاضِرَةٌ </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إِلَى رَبِّهَا﴾</w:t>
      </w:r>
      <w:r>
        <w:rPr>
          <w:rFonts w:ascii="Traditional Arabic" w:hAnsi="Traditional Arabic"/>
          <w:b w:val="false"/>
          <w:b w:val="false"/>
          <w:rtl w:val="true"/>
          <w:lang w:bidi="ar-EG"/>
        </w:rPr>
        <w:t xml:space="preserve"> فعدَّه بـ</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إلى</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يدل على أنها رؤيةٌ حقيقيةٌ،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 xml:space="preserve">وُجُوهٌ يَوْمَئِذٍ نَّاضِرَةٌ </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إِلَى رَبِّهَا﴾</w:t>
      </w:r>
      <w:r>
        <w:rPr>
          <w:rFonts w:ascii="Traditional Arabic" w:hAnsi="Traditional Arabic"/>
          <w:b w:val="false"/>
          <w:b w:val="false"/>
          <w:rtl w:val="true"/>
          <w:lang w:bidi="ar-EG"/>
        </w:rPr>
        <w:t xml:space="preserve"> أي</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تنظر إلى ربها نظرًا حقيقيًّا لا إشكال فيه،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إِلَى رَبِّهَا نَاظِرَةٌ﴾</w:t>
      </w:r>
      <w:r>
        <w:rPr>
          <w:rFonts w:ascii="Traditional Arabic" w:hAnsi="Traditional Arabic"/>
          <w:b w:val="false"/>
          <w:b w:val="false"/>
          <w:rtl w:val="true"/>
          <w:lang w:bidi="ar-EG"/>
        </w:rPr>
        <w:t xml:space="preserve"> أي</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بهيةٌ، تدل على البهاء والحسن والجمال، من رؤية ربها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والوجه معه العينان، فدل ذلك على أن الرؤية حقيقيةٌ، لا إشكال فيها، ويزدادون سرورًا بعد النظر إلى وجه الله الكريم، فيزدادون حسنًا وسرورًا</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قال الله تعالى</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كَلَّا إِنَّهُمْ عَن رَّبِّهِمْ يَوْمَئِذٍ لَّمَحْجُوبُونَ﴾</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مطففي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5</w:t>
      </w:r>
      <w:r>
        <w:rPr>
          <w:rFonts w:cs="Traditional Arabic" w:ascii="Traditional Arabic" w:hAnsi="Traditional Arabic"/>
          <w:b w:val="false"/>
          <w:sz w:val="26"/>
          <w:szCs w:val="26"/>
          <w:rtl w:val="true"/>
          <w:lang w:bidi="ar-EG"/>
        </w:rPr>
        <w:t>]</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يقول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في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المطففي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في حق الكافرين</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كَلَّا إِنَّهُمْ عَن رَّبِّهِمْ يَوْمَئِذٍ لَّمَحْجُوبُونَ</w:t>
      </w:r>
      <w:r>
        <w:rPr>
          <w:rFonts w:ascii="Traditional Arabic" w:hAnsi="Traditional Arabic"/>
          <w:b w:val="false"/>
          <w:b w:val="false"/>
          <w:color w:val="FF0000"/>
          <w:rtl w:val="true"/>
          <w:lang w:bidi="ar-EG"/>
        </w:rPr>
        <w:t>﴾</w:t>
      </w:r>
      <w:r>
        <w:rPr>
          <w:rFonts w:ascii="Traditional Arabic" w:hAnsi="Traditional Arabic"/>
          <w:b w:val="false"/>
          <w:b w:val="false"/>
          <w:rtl w:val="true"/>
          <w:lang w:bidi="ar-EG"/>
        </w:rPr>
        <w:t xml:space="preserve"> أي أنهم يوم القيامة عند ربهم محجوبون، ولا يرون الله، ولا ينظرون إليه عقوبةً لهم، كما في الآية</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وَلَا يُكَلِّمُهُمُ اللَّهُ يَوْمَ الْقِيَامَةِ وَلَا يُزَكِّيهِمْ وَلَهُمْ عَذَابٌ أَلِيمٌ﴾</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74</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xml:space="preserve">، </w:t>
      </w:r>
      <w:r>
        <w:rPr>
          <w:rFonts w:ascii="Traditional Arabic" w:hAnsi="Traditional Arabic"/>
          <w:b w:val="false"/>
          <w:b w:val="false"/>
          <w:color w:val="FF0000"/>
          <w:rtl w:val="true"/>
          <w:lang w:bidi="ar-EG"/>
        </w:rPr>
        <w:t>﴿وَلَا يَنظُرُ إِلَيْهِمْ يَوْمَ الْقِيَامَةِ وَلَا يُزَكِّيهِمْ وَلَهُمْ عَذَابٌ أَلِيمٌ﴾</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7</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فهم محجوبون عن رب العالمين، لا يرونه، فإذا حُجِبَ الكفار عقوبةً لهم، دل مفهومه على أن المؤمنين يرون ربهم، وهذا فهم الصحابة، وقد دلت السنن على هذا، أن الكفار عوقبوا بحجبهم عن رؤية الله، إذن فغيرهم، المؤمنون يسرون بالنظر إلى وجه الله، وحُجِبَ الكفار عنها لرغبتهم عن عن الله، ومُنحها المؤمنون يوم القيامة، ليسروا بها كل صباح ومساء</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فلما حجب أولئك في حال السُّخط، دل على أن المؤمنين يرونه في حال الرِّضا، وإلا لم يكن بينهما فرقٌ</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لما حُجب الكفار من العقوبة عليهم، دل على أن المؤمنين يرونه، عكسهم، لأنهم يسرون بهذه الرؤية، ولأن الكفار حُجبوا، فالمؤمنون غير محجوبين، بل ينظرون إلى ربهم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 قال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لِلَّذِينَ أَحْسَنُوا الْحُسْنَى وَزِيَادَةٌ﴾</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يونس</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6</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قال</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لَهُم مَّا يَشَاءُونَ فِيهَا وَلَدَيْنَا مَزِيدٌ﴾</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ق</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35</w:t>
      </w:r>
      <w:r>
        <w:rPr>
          <w:rFonts w:cs="Traditional Arabic" w:ascii="Traditional Arabic" w:hAnsi="Traditional Arabic"/>
          <w:b w:val="false"/>
          <w:sz w:val="26"/>
          <w:szCs w:val="26"/>
          <w:rtl w:val="true"/>
          <w:lang w:bidi="ar-EG"/>
        </w:rPr>
        <w:t>]</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أي النظر إلى وجه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وكذلك قوله تعالى</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عَلَى الْأَرَائِكِ يَنظُرُونَ﴾</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مطففي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3</w:t>
      </w:r>
      <w:r>
        <w:rPr>
          <w:rFonts w:cs="Traditional Arabic" w:ascii="Traditional Arabic" w:hAnsi="Traditional Arabic"/>
          <w:b w:val="false"/>
          <w:sz w:val="26"/>
          <w:szCs w:val="26"/>
          <w:rtl w:val="true"/>
          <w:lang w:bidi="ar-EG"/>
        </w:rPr>
        <w:t>]</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ascii="Traditional Arabic" w:hAnsi="Traditional Arabic"/>
          <w:b w:val="false"/>
          <w:b w:val="false"/>
          <w:rtl w:val="true"/>
          <w:lang w:bidi="ar-EG"/>
        </w:rPr>
        <w:t xml:space="preserve">من النظر إلى وجه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ثم قال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أحسن الله إليك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وقال النبي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 xml:space="preserve">: </w:t>
      </w:r>
      <w:r>
        <w:rPr>
          <w:rFonts w:cs="Traditional Arabic" w:ascii="Traditional Arabic" w:hAnsi="Traditional Arabic"/>
          <w:b w:val="false"/>
          <w:color w:val="008000"/>
          <w:rtl w:val="true"/>
          <w:lang w:bidi="ar-EG"/>
        </w:rPr>
        <w:t>«</w:t>
      </w:r>
      <w:r>
        <w:rPr>
          <w:rFonts w:ascii="Traditional Arabic" w:hAnsi="Traditional Arabic"/>
          <w:b w:val="false"/>
          <w:b w:val="false"/>
          <w:color w:val="008000"/>
          <w:rtl w:val="true"/>
          <w:lang w:bidi="ar-EG"/>
        </w:rPr>
        <w:t>إنكم سترون ربكم كما ترون هذا القمر، لا تضامون في رؤيته</w:t>
      </w:r>
      <w:r>
        <w:rPr>
          <w:rFonts w:cs="Traditional Arabic" w:ascii="Traditional Arabic" w:hAnsi="Traditional Arabic"/>
          <w:b w:val="false"/>
          <w:color w:val="008000"/>
          <w:rtl w:val="true"/>
          <w:lang w:bidi="ar-EG"/>
        </w:rPr>
        <w:t>»</w:t>
      </w:r>
      <w:r>
        <w:rPr>
          <w:rFonts w:ascii="Traditional Arabic" w:hAnsi="Traditional Arabic"/>
          <w:b w:val="false"/>
          <w:b w:val="false"/>
          <w:rtl w:val="true"/>
          <w:lang w:bidi="ar-EG"/>
        </w:rPr>
        <w:t>، حديثٌ صحيحٌ متفقٌ عليه</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يقول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 xml:space="preserve">: </w:t>
      </w:r>
      <w:r>
        <w:rPr>
          <w:rFonts w:cs="Traditional Arabic" w:ascii="Traditional Arabic" w:hAnsi="Traditional Arabic"/>
          <w:b w:val="false"/>
          <w:color w:val="008000"/>
          <w:rtl w:val="true"/>
          <w:lang w:bidi="ar-EG"/>
        </w:rPr>
        <w:t>«</w:t>
      </w:r>
      <w:r>
        <w:rPr>
          <w:rFonts w:ascii="Traditional Arabic" w:hAnsi="Traditional Arabic"/>
          <w:b w:val="false"/>
          <w:b w:val="false"/>
          <w:color w:val="008000"/>
          <w:rtl w:val="true"/>
          <w:lang w:bidi="ar-EG"/>
        </w:rPr>
        <w:t>إنكم سترون ربكم</w:t>
      </w:r>
      <w:r>
        <w:rPr>
          <w:rFonts w:ascii="Traditional Arabic" w:hAnsi="Traditional Arabic"/>
          <w:b w:val="false"/>
          <w:b w:val="false"/>
          <w:color w:val="008000"/>
          <w:rtl w:val="true"/>
          <w:lang w:bidi="ar-EG"/>
        </w:rPr>
        <w:t xml:space="preserve"> يوم القيامة</w:t>
      </w:r>
      <w:r>
        <w:rPr>
          <w:rFonts w:ascii="Traditional Arabic" w:hAnsi="Traditional Arabic"/>
          <w:b w:val="false"/>
          <w:b w:val="false"/>
          <w:color w:val="008000"/>
          <w:rtl w:val="true"/>
          <w:lang w:bidi="ar-EG"/>
        </w:rPr>
        <w:t xml:space="preserve"> كما ترون هذا القمر، لا تضامون في رؤيته</w:t>
      </w:r>
      <w:r>
        <w:rPr>
          <w:rFonts w:cs="Traditional Arabic" w:ascii="Traditional Arabic" w:hAnsi="Traditional Arabic"/>
          <w:b w:val="false"/>
          <w:color w:val="008000"/>
          <w:rtl w:val="true"/>
          <w:lang w:bidi="ar-EG"/>
        </w:rPr>
        <w:t>»</w:t>
      </w:r>
      <w:r>
        <w:rPr>
          <w:rFonts w:ascii="Traditional Arabic" w:hAnsi="Traditional Arabic"/>
          <w:b w:val="false"/>
          <w:b w:val="false"/>
          <w:rtl w:val="true"/>
          <w:lang w:bidi="ar-EG"/>
        </w:rPr>
        <w:t>، هذا حديثٌ صحيحٌ، من الأحاديث الثابتة، في رؤية المؤمنين ربهم يوم القيامة، إنكم ترون ربكم، إنكم على التأكيد، سترون ربكم تأكيدٌ ثانٍ، عيانًا أي لا إشكال فيه، بل رؤيةٌ حقيقيةٌ، لا علميةٌ كما يقول أهل البدع والضلال</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وهذا تشبيهٌ للرؤية بالرؤية، لا للمرئي بالمرئي، فإن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تعالى</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لا شبيه له، ولا نظير</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نعم، شبَّه الرؤية بالرؤية، يعني شبَّه وضوح نظرهم لوجه الله كوضوح القمر ليلة البدر وهم في الدنيا، فكما أن القمر ليلة البدر قُوُّته وإضاءته، فكذلك من ينظرون إلى ربهم، كما ينظرون إلى القمر، لا يجتمعون، بل كلٌّ يراه في مكانه، بغير مشقةٍ تلحقهم، لا يضامون في رؤيته، ولا يجتمعون على ذلك، بل هو أمرٌ واسعٌ لهم، وهم في أماكنهم في غرفهم، والأحاديث متواترةٌ جاءت في السنة، وجمعها الدارقطني في كتاب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الرؤية</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بأسانيدها جميعًا، وليس مع المخالفين له أي دليلٍ يأتون به، إنما التكلف والتنطع، وانتحال الشُّبه الباطلة، فليس معهم أي دليلٍ</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الآن أنكر رؤية المؤمنين ربهم طائفتان</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أهل السنة بإجماعهم أن المؤمنين يرون ربهم، وأن الرؤية حقيقيةٌ لا إشكال فيها، أما مخالفهم من أهل البدع، الجهمية، والمعتزلة، أنكروا هذه الرؤية، وقالو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إن الله يقول لموسى</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لَن تَرَانِي</w:t>
      </w:r>
      <w:r>
        <w:rPr>
          <w:rFonts w:ascii="Traditional Arabic" w:hAnsi="Traditional Arabic"/>
          <w:b w:val="false"/>
          <w:b w:val="false"/>
          <w:color w:val="FF0000"/>
          <w:rtl w:val="true"/>
          <w:lang w:bidi="ar-EG"/>
        </w:rPr>
        <w:t>﴾</w:t>
      </w:r>
      <w:r>
        <w:rPr>
          <w:rFonts w:ascii="Traditional Arabic" w:hAnsi="Traditional Arabic"/>
          <w:b w:val="false"/>
          <w:b w:val="false"/>
          <w:rtl w:val="true"/>
          <w:lang w:bidi="ar-EG"/>
        </w:rPr>
        <w:t xml:space="preserve">، </w:t>
      </w:r>
      <w:r>
        <w:rPr>
          <w:rFonts w:ascii="Traditional Arabic" w:hAnsi="Traditional Arabic"/>
          <w:b w:val="false"/>
          <w:b w:val="false"/>
          <w:color w:val="FF0000"/>
          <w:rtl w:val="true"/>
          <w:lang w:bidi="ar-EG"/>
        </w:rPr>
        <w:t>﴿رَبِّ أَرِنِي أَنظُرْ إِلَيْكَ قَالَ لَن تَرَانِي﴾</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43</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قالو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لو أثبتنا الرؤية لأثبتنا له جهةً، وهذا من الأمثلة التي عندهم، وكلها باطلةٌ، ويردها السنة، بل ثبت في السنة، النظر إلى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في الدار الآخرة، ولكن يُحجب عنها هؤلاء الضالون المضلون</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ascii="Traditional Arabic" w:hAnsi="Traditional Arabic"/>
          <w:b w:val="false"/>
          <w:b w:val="false"/>
          <w:rtl w:val="true"/>
          <w:lang w:bidi="ar-EG"/>
        </w:rPr>
        <w:t>أما الأشاعرة، فهم يقولو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يُرى لا في جهةٍ، لأنهم ينكرون العلو كالجهمية، فيقولو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إن الله يُرى لا في جهةٍ معينةٍ، وكل هذا من التكلُّف، بل الصحيح أنه يُرى في موضعٍ معينٍ في الجنة، ينظرون إلى ربهم في الجنة في أي مكانٍ، فهذا هو مذهب المسلمين الحقيقيين، أما مذهب الأشاعرة في أن يُنظر يعني يرونه لا في جهةٍ معينةٍ، فهذا إنكارٌ للعلو، وهذا كله خطأٌ، فالعلو والاستواء ثابتٌ بلا إشكالٍ</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الأشاعرة يقولو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رؤيةٌ علميةٌ، وهذا خطأٌ، أهل العلم لا يقولون علميةٌ، بل رؤيةٌ حقيقيةٌ ثابتةٌ واضح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والعلم يحصل في الدنيا أحسن الله إليك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أشار شيخ الإسلام ابن تيمية وابن القيم إلى أن الخلاف بين الأشاعرة والجهمي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خلافٌ لفظيٌّ؛ لأن الكل مُجمعون على إنكار العلو، والاستواء على العرش، منكرون، وإثبات الأشاعرة للرؤية لا على غير جهةٍ، أيضًا كله تخبُّطٌ وضلالٌ؛ لأن أصلهم يُنكرون علو الله، واستواءه على عرشه</w:t>
      </w:r>
      <w:r>
        <w:rPr>
          <w:rFonts w:cs="Traditional Arabic" w:ascii="Traditional Arabic" w:hAnsi="Traditional Arabic"/>
          <w:b w:val="false"/>
          <w:rtl w:val="true"/>
          <w:lang w:bidi="ar-EG"/>
        </w:rPr>
        <w:t xml:space="preserve">. </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ولهم</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لَن تَرَانِي</w:t>
      </w:r>
      <w:r>
        <w:rPr>
          <w:rFonts w:ascii="Traditional Arabic" w:hAnsi="Traditional Arabic"/>
          <w:b w:val="false"/>
          <w:b w:val="false"/>
          <w:color w:val="FF0000"/>
          <w:rtl w:val="true"/>
          <w:lang w:bidi="ar-EG"/>
        </w:rPr>
        <w:t>﴾</w:t>
      </w:r>
      <w:r>
        <w:rPr>
          <w:rFonts w:ascii="Traditional Arabic" w:hAnsi="Traditional Arabic"/>
          <w:b w:val="false"/>
          <w:b w:val="false"/>
          <w:rtl w:val="true"/>
          <w:lang w:bidi="ar-EG"/>
        </w:rPr>
        <w:t>، قالو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أن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ل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هذه للتأبيد</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هذه للتأبيد، لن تراني في الدنيا فقط، لأنه قال</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رَبِّ أَرِنِي أَنظُرْ إِلَيْكَ</w:t>
      </w:r>
      <w:r>
        <w:rPr>
          <w:rFonts w:ascii="Traditional Arabic" w:hAnsi="Traditional Arabic"/>
          <w:b w:val="false"/>
          <w:b w:val="false"/>
          <w:color w:val="FF0000"/>
          <w:rtl w:val="true"/>
          <w:lang w:bidi="ar-EG"/>
        </w:rPr>
        <w:t>﴾</w:t>
      </w:r>
      <w:r>
        <w:rPr>
          <w:rFonts w:ascii="Traditional Arabic" w:hAnsi="Traditional Arabic"/>
          <w:b w:val="false"/>
          <w:b w:val="false"/>
          <w:rtl w:val="true"/>
          <w:lang w:bidi="ar-EG"/>
        </w:rPr>
        <w:t>، قال</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لَن تَرَانِي</w:t>
      </w:r>
      <w:r>
        <w:rPr>
          <w:rFonts w:ascii="Traditional Arabic" w:hAnsi="Traditional Arabic"/>
          <w:b w:val="false"/>
          <w:b w:val="false"/>
          <w:color w:val="FF0000"/>
          <w:rtl w:val="true"/>
          <w:lang w:bidi="ar-EG"/>
        </w:rPr>
        <w:t>﴾</w:t>
      </w:r>
      <w:r>
        <w:rPr>
          <w:rFonts w:ascii="Traditional Arabic" w:hAnsi="Traditional Arabic"/>
          <w:b w:val="false"/>
          <w:b w:val="false"/>
          <w:rtl w:val="true"/>
          <w:lang w:bidi="ar-EG"/>
        </w:rPr>
        <w:t xml:space="preserve"> في الدنيا، لأن الدنيا ما يطيق أبصار المؤمنين إلى رؤية وجه الله، لكن في الجنة، يُعطون من قوة الأبصار واستعدادها، ما يمكن أن ينظروا إلى وجه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هل يلزم من الرؤية الإحاط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لا يلزم، قال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تعالى</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لَا تُدْرِكُهُ الْأَبْصَارُ وَهُوَ يُدْرِكُ الْأَبْصَارَ﴾</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أنعام</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13</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لا، رؤيةٌ بغير إحاط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فالإدراك هنا المراد به الإحاط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نعم</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هنا سؤالٌ أحسن الله إليكم، يقو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هل رأى النبي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ربه في الدنيا؟</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اختلف العلماء في ليلة أُسري به، هل رأى ربه، هو سمع كلام الله بلا شكٍّ، كلمه الله بألفاظ الصلوات، كلمه الله من  فوق سبع سماواتٍ، وهذا من التكريم، لكن الرؤية اختلفوا فيها، فمن قائلٍ بإثباتها ومن قائلٍ بنفيها، فعائشة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رضي الله عنه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مع من ينفون رؤية الله في الدنيا، وتقول</w:t>
      </w:r>
      <w:r>
        <w:rPr>
          <w:rFonts w:cs="Traditional Arabic" w:ascii="Traditional Arabic" w:hAnsi="Traditional Arabic"/>
          <w:b w:val="false"/>
          <w:rtl w:val="true"/>
          <w:lang w:bidi="ar-EG"/>
        </w:rPr>
        <w:t>: "</w:t>
      </w:r>
      <w:r>
        <w:rPr>
          <w:rFonts w:ascii="Traditional Arabic" w:hAnsi="Traditional Arabic"/>
          <w:b w:val="false"/>
          <w:b w:val="false"/>
          <w:rtl w:val="true"/>
          <w:lang w:bidi="ar-EG"/>
        </w:rPr>
        <w:t>من زعم بأن محمدًا رأى ربه فقد افترى</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ابن عباس يقو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رؤيةٌ قلبيةٌ، يراها النبي بفؤاده، المهم أن الصحيح أن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لا يُرى في الدنيا، وإنما رؤيةٌ قلبيةٌ، ويقينٌ صادقٌ، لكن في الآخرة يمكن الرؤية، لأن الله يعطيهم من قوة أبصارهم ما يقتدرون به على النظر إلى وجه ربهم</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هذا سائلٌ يسأل يقو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ما هي أقسام الناس في رؤية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عزَّ وج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يوم القيامة؟</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ascii="Traditional Arabic" w:hAnsi="Traditional Arabic"/>
          <w:b w:val="false"/>
          <w:b w:val="false"/>
          <w:rtl w:val="true"/>
          <w:lang w:bidi="ar-EG"/>
        </w:rPr>
        <w:t>الكافرون لا يرونه مطلقًا، والمؤمنون يرونه مطلقا، والمنافقون يرونه ثم يُحجب عنه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المؤمنون رؤيتهم تكون في العرصات</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في العرصات وفي الجنة مطلقًا، والمنافقون في العرصات، ثم يُحجب عنهم</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شكر الله لشيخنا ما أفاد به، وجعله في موازين حسناته، إنه جوادٌ كريمٌ، والشكر موصولٌ إليكم أيها الإخوة المشاهدو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إلى لقاءٍ آخر، والسلام عليكم ورحمة الله وبركاته</w:t>
      </w:r>
      <w:r>
        <w:rPr>
          <w:rFonts w:cs="Traditional Arabic" w:ascii="Traditional Arabic" w:hAnsi="Traditional Arabic"/>
          <w:b w:val="false"/>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4"/>
      <w:szCs w:val="3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val="false"/>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9:14:00Z</dcterms:created>
  <dc:creator>User</dc:creator>
  <dc:description/>
  <cp:keywords/>
  <dc:language>en-US</dc:language>
  <cp:lastModifiedBy>هشام داود</cp:lastModifiedBy>
  <dcterms:modified xsi:type="dcterms:W3CDTF">2016-12-12T12:13:00Z</dcterms:modified>
  <cp:revision>181</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dc:title>
</cp:coreProperties>
</file>